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53501"/>
      <w:bookmarkStart w:id="1" w:name="__Fieldmark__0_345253501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 2024, poz. 594 t.j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53501"/>
      <w:bookmarkStart w:id="3" w:name="__Fieldmark__1_345253501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Dz. U. Z 2024,poz. 594 t.j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2-04-19T09:28:00Z</cp:lastPrinted>
  <dcterms:modified xsi:type="dcterms:W3CDTF">2024-04-29T11:02:00Z</dcterms:modified>
  <cp:revision>2</cp:revision>
  <dc:subject/>
  <dc:title>Nadleśnictwo Złotów</dc:title>
</cp:coreProperties>
</file>